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32"/>
        <w:gridCol w:w="531"/>
        <w:gridCol w:w="531"/>
        <w:gridCol w:w="543"/>
        <w:gridCol w:w="584"/>
        <w:gridCol w:w="683"/>
        <w:gridCol w:w="626"/>
        <w:gridCol w:w="584"/>
        <w:gridCol w:w="3119"/>
        <w:gridCol w:w="1200"/>
        <w:gridCol w:w="2064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lone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Seq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N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Len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h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m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</w:t>
            </w:r>
            <w:r>
              <w:rPr>
                <w:rFonts w:cs="宋体" w:ascii="宋体" w:hAnsi="宋体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  <w:w w:val="90"/>
                <w:kern w:val="2"/>
                <w:sz w:val="18"/>
                <w:szCs w:val="18"/>
              </w:rPr>
            </w:pPr>
            <w:r>
              <w:rPr>
                <w:bCs/>
                <w:szCs w:val="21"/>
              </w:rPr>
              <w:t>P</w:t>
            </w:r>
            <w:r>
              <w:rPr>
                <w:bCs/>
                <w:spacing w:val="-20"/>
                <w:w w:val="90"/>
                <w:kern w:val="2"/>
                <w:sz w:val="18"/>
                <w:szCs w:val="18"/>
              </w:rPr>
              <w:t>rodu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Sz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a Op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</w:t>
            </w:r>
            <w:r>
              <w:rPr>
                <w:rFonts w:cs="宋体" w:ascii="宋体" w:hAnsi="宋体"/>
                <w:bCs/>
                <w:szCs w:val="21"/>
              </w:rPr>
              <w:t>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Sequence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-3</w:t>
            </w:r>
            <w:r>
              <w:rPr>
                <w:bCs/>
                <w:szCs w:val="21"/>
              </w:rPr>
              <w:t>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Remark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W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GGGACAACCAAGGT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GTAACAGGGAACG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i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a Pr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GTCGGAATCGCAAT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CAGGAGAACAGGG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a Pr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r Di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GCAACGCTGAAAGGT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GCCCTCACTCTTA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r Di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TAAAGACGAAGGTTG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CATCGCCTGTAGAA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a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ACACCTGCTCCACTC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TTGCCTCCTTCCT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ACTCACATACACCCT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GCCATAAGTACACCAT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T)24(CA)4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 H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TTTGAGGTGGTGAG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AGGCTATTCATTCATT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F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ACCCACCATTAGGA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TTGAGGCATCATTC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 H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8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GCCCTGTTTCTTCT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GACTTGCTGTTCAC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ACCTGGCTGGACTTG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CCTCTTTGCTATTAC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W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AACCCAGTTCACTTT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ACTTCAGTATCCC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ATGGCAATGGAGTT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GGCTGCTGGCAGTG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shd w:fill="E5E5E5" w:val="clear"/>
              </w:rPr>
              <w:t>Catfish-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TAGTTAGGACAGGCAA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ACGAGGAATACGAGT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H</w:t>
            </w:r>
            <w:r>
              <w:rPr>
                <w:bCs/>
                <w:szCs w:val="21"/>
              </w:rPr>
              <w:t xml:space="preserve">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.1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7.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ACAATAATAGGCCTG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CGTTTCTTAGTTTTAATA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8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AGAGGGTTGAGGATT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AAATGGATTGGCTA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H</w:t>
            </w:r>
            <w:r>
              <w:rPr>
                <w:bCs/>
                <w:szCs w:val="21"/>
              </w:rPr>
              <w:t xml:space="preserve">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GAGATGTAGCAGAG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CGATTAAGTTGGG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ATGTCGCTTTCCTT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CCACCACAGAGCTTTA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44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TTCAGTGGCATCCA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TCATCTGTTACTGTGG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A)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 D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4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AAGGGAATAATGAG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AAGGTGCTCTGTAG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CTTGTCTCCCATCTC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TAGGACACCTGGCA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6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GTGGAATCTGCCCT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ATGCCTGTGCTGTT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46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TGACAGACTGAGGA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CTGGCACTGCAAG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8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TTATCCACCTCCA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CTCTGTGGCAATGT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4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CCCAGTTCACTTTCTA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ACTTCAGTATCCC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AATCAGAGGAGGAAT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TACTTCACTAATGCAC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  <w:r>
              <w:rPr>
                <w:bCs/>
                <w:szCs w:val="21"/>
              </w:rPr>
              <w:t>　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TTGGTGGCAGGAGA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GCATGAAGAAGATT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AT)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GCATCAGTGAGACG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GGACATTTCAGGT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GGGAATAGCTCTGTC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TGGAGGAATGATTT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AC)3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 C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A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1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2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46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GTCAGGGCTCCAGA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ACAGGCTCCTCAGA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1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8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TGTAGCGCCAAAGC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CGCCAGCGTTGTCAT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TCAGGGCTCCAGAAC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GAAGCGGCCCATTT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TGACTGCTCCGTTT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TAAGTTTGACAATTTTGG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AC)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6.4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TGTCTGTTTGATGTTCCTT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GCATGAGATTAAACAAAG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 H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D C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ACTATGGAAGGAT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ATGTGGATAGGGA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5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GTCCAATCAGCCTA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AAGAATCCGTCTACC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TGCCTCTGTGCATCA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CTATCCCTCGCTCG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GGGGCTGGTTTTGTT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ATGAGAAACGGGGT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1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ATG)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7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GTCTGCTGGTGTAA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CCACTATCCGCAT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atfish-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5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1.3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7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GGAGTAATGGGGATGGTC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GTGCTTGCTGTGAGT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(AC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CTGTCCCGACTCATC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CAGAAGGGCAACC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GGGTGTCCACATACT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GGTCGTGATTGATT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AC)5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3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ACTTCCACGCCTCC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TTGATTGGCTTTCTTA</w:t>
            </w:r>
            <w:r>
              <w:rPr>
                <w:bCs/>
                <w:color w:val="FF00FF"/>
                <w:szCs w:val="21"/>
              </w:rPr>
              <w:t>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GCTAATCACAGCCAC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CGCTTGTTTTATCA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ATGAGGCAGTGATGG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CGTATGTCAGCAG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ATTTAGTTCCCTACG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TTGCTCCCTTCACC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H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Catfish-81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2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51.9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9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2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AGCTTTTCCCGTCTTTGT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GCATACTGTCCACCTC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P(AC)20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P(AC)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Catfish-81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266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7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7.3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52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2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48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CACATAGGAGGTGGACAG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AGGAAGCCAAGAACAA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  <w:t>(AC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9900"/>
                <w:szCs w:val="21"/>
              </w:rPr>
            </w:pPr>
            <w:r>
              <w:rPr>
                <w:bCs/>
                <w:color w:val="FF9900"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TGAGGAGGAGGAAAC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AGCGCAAGTCATTA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GAGTCCCATCCTTC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CCACCAGTTACAATCA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3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GATGATGAGCGTATG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ACACCCTCAAGCCA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3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AACCACCACCTGAT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AGCCCAAGGTAATG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AC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ACGTAACCTGTAAT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TGAAACCGTCTAT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m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ATGATGAGCGTGAG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GGAGGTCTGTCTAAAT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5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CAGCGCCTGGTACA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GGCAGACAACAGAC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AC)11(GA)1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6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CTGGTACATTCTTTT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GGCTCTACGTCACT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AC)11(GA)1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2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9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TGACAGTAGGGTTT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GGCAGAAGAAGTAG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7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5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4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8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38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ATACGGTCTGCATTT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TGGCTATTACAGTT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AC)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ACTGAGCACAGGGT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GAGGTAGAGGCAA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ATACAGGCAAATAAAAG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CAGACGGAATGATA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2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TAGGGCTGGAATGA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ACAGCAGCAGCAAA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TG)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 C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CTGCTTCCAAACTT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ACATAAACGACCAC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CA)6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GGGTGAATGCCATA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GGGTTTGACAGTTA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CCATACATCTGGAG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CAGGTAAAGAGGG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erfe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(GT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 C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(CT)5(GT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TGAGAAAGCTCCAA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TGTCCCAGAGTAT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32P(CA)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前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CTGCTTCTCAGTAAC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AGAGCTGGAGGAT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4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0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CATTTCACTAGCA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TAACATTATGACCCTG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5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6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 </w:t>
            </w: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8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TGTTTGCTACCCAC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GCTGCCAGGTTGTT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6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ACCCCTAAGGTAAA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CTTCAGTCCAAATG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9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TTATCCACTGGCTCT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GTACGGTGTCTAA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ACGCCTCCTTATCC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ATCCTCCACTGTCC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9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CCGTACCCTATCAC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GGCTTTATCCTCCA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AC)2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19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GACAGTGGAGGATAAA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CAGCCATCGTGAGG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AC)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TTCATTTCTGCCCA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AGATACAGGCTTCC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9P(GT)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ATCACCACCATCTTC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CCATACGGTAACGGA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52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  <w:bdr w:val="single" w:sz="4" w:space="0" w:color="000000"/>
                <w:shd w:fill="E5E5E5" w:val="clear"/>
              </w:rPr>
              <w:t>P(GT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6.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5.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GTGTAGCTCAGAAGCGAAA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CGCAAACTGGATAAAG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9P(CA)23</w:t>
            </w:r>
            <w:r>
              <w:rPr>
                <w:bCs/>
                <w:color w:val="FF0000"/>
                <w:szCs w:val="21"/>
                <w:bdr w:val="single" w:sz="4" w:space="0" w:color="000000"/>
                <w:shd w:fill="E5E5E5" w:val="clear"/>
              </w:rPr>
              <w:t xml:space="preserve"> P(CA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AAACGAACAGCAAT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TGCCAAAGGTGAAG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20P(GT)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Catfish-124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88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28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22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56.9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56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45.5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56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TCTGTTTGAGAAAGTGAGGGTG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GTCGCTGTCGGAGATTG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P(GT)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Cp(CT)6(CA)33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64P(CA)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Catfish-1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1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21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49.4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50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38.1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1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48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TCTTCCAGCTTCACTATAAAC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TGAGTCCTCTGAGCGT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  <w:t>P(CA)18P(CA)14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bdr w:val="single" w:sz="4" w:space="0" w:color="000000"/>
                <w:shd w:fill="E5E5E5" w:val="clear"/>
              </w:rPr>
              <w:t>P(CA)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Cs w:val="21"/>
                <w:shd w:fill="E5E5E5" w:val="clear"/>
              </w:rPr>
            </w:pPr>
            <w:r>
              <w:rPr>
                <w:bCs/>
                <w:color w:val="FF00FF"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8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P(CA)20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p(CA)5(CG)6(CA)6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Ip(CA)3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7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TGCCTCTTCTTCAC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CCGTTCGTTTCTGTCT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3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3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5.8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4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GGCAGTGATGGAGATGGG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AGGGTCATTCAGGGCA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</w:rPr>
              <w:t>P(GT)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F P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atfish-137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重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3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0.2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2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2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TGAACAGCTCCTGGAAA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CCCAACTTAATCGCC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Ip(AC)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7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同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2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ACTGATACGTCGTCTC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CTTCACCGTCTTCTC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3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同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2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TACTGATACGTCGTCTCG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CTTCACCGTCTTCTC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Catfish-1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2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6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55.7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55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38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5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CCTCGGACACGTCCACTT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CCAGGGTTTTCCCACT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P(CA)1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A F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Catfish-1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96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6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62.0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60.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63.2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4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55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GCCCTGCTGTGGGAAACCT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ATGTGCTGCACGGCGA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P(CA)10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shd w:fill="FF9900" w:val="clear"/>
              </w:rPr>
              <w:t>P(CT)6</w:t>
            </w:r>
            <w:r>
              <w:rPr>
                <w:bCs/>
                <w:szCs w:val="21"/>
              </w:rPr>
              <w:t>P(CA)6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GCACATACGACAATC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AACATGAAGGTGAG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7P(GT)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AGTTCTCATTTCCCAT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CTCCCTGTTGCTCT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F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4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P(GT)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25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1P(GT)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4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9P(GT)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GGTAACCCTGCCAT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GGCACCATCAACATC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13Ip(GT)1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19P(GT)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3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5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GAACAGCTCCTGGAAA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AGGCGATTAAGTTGG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4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Catfish-16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144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4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53.0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48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50.0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44.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2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50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ACAGGGCCTGAATGGTTA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TCTTCTTGTGAATGGGT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重测（</w:t>
            </w:r>
            <w:r>
              <w:rPr>
                <w:bCs/>
                <w:color w:val="FF0000"/>
                <w:szCs w:val="21"/>
                <w:shd w:fill="E5E5E5" w:val="clear"/>
              </w:rPr>
              <w:t>AC</w:t>
            </w:r>
            <w:r>
              <w:rPr>
                <w:bCs/>
                <w:color w:val="FF0000"/>
                <w:szCs w:val="21"/>
                <w:shd w:fill="E5E5E5" w:val="clear"/>
              </w:rPr>
              <w:t>）</w:t>
            </w:r>
            <w:r>
              <w:rPr>
                <w:bCs/>
                <w:color w:val="FF0000"/>
                <w:szCs w:val="21"/>
                <w:shd w:fill="E5E5E5" w:val="clear"/>
              </w:rPr>
              <w:t>7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6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92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3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49.3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48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0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GACAGGCCATCTAAGGAG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AGCAGGAACTGGAGGT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P(GT)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6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92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3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8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5.9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4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40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14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5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CAATGCCCTGCTCACA</w:t>
            </w:r>
          </w:p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TGCCTTTCTAAAGCTCTAT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P(CA)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ACGGTCCGAATTACAC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CACCCAAGCACAAG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F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6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TG)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靠后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6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GGCGATGTGCTGTAA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AGGCTCTAAATGT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  <w:shd w:fill="FF9900" w:val="clear"/>
              </w:rPr>
              <w:t>(GA)24</w:t>
            </w:r>
            <w:r>
              <w:rPr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  <w:bdr w:val="single" w:sz="4" w:space="0" w:color="000000"/>
                <w:shd w:fill="E5E5E5" w:val="clear"/>
              </w:rPr>
              <w:t>P(GT)2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atfish-17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7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7.4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7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1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4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GATCATCATGCAGGACAC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AATCTCCAACCTACAG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P(CA)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5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4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TCAGGGAGGCTTTGG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ACACTCGCTTCCCA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4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7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GATTCAGCAGCAGGG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GGCTTTGTCATAATAAAGA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H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TCTGAAAGGAGCATT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GTAGAAGACGAGGTTG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A)1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F P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7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6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CCTTCTTCTGTCCA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TCCCAACCTGAAACTA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1.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CACCCTAAGCCAAGCC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TCCGACGGCAACAGT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  <w:bdr w:val="single" w:sz="4" w:space="0" w:color="000000"/>
                <w:shd w:fill="E5E5E5" w:val="clear"/>
              </w:rPr>
              <w:t>P(CA)10</w:t>
            </w:r>
            <w:r>
              <w:rPr>
                <w:bCs/>
                <w:szCs w:val="21"/>
              </w:rPr>
              <w:t>P(CA)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.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CATTTATCTGGCTGTTT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TTGAGGAGGGTGAGG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3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Catfish-18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2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50.9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48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44.4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38.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2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47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AGCGACTGTTTGGGTTTA</w:t>
            </w:r>
          </w:p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CTTGCTCATTCCGTATT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  <w:t>P(CA)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FF"/>
                <w:szCs w:val="21"/>
              </w:rPr>
            </w:pPr>
            <w:r>
              <w:rPr>
                <w:bCs/>
                <w:color w:val="FF00FF"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8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W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8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WU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GT)4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5.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GACTGGCTCAGGAAA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TAGGTTGGGACAAGCA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 D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 D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8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8.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7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0.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.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9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TCTGTGAAGCCAACTCTG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ATGACAAATAATGGGAA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4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CA)4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shd w:fill="FF6600" w:val="clear"/>
              </w:rPr>
              <w:t>Ip(CT)36P(CT)13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GT)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color w:val="FF0000"/>
                <w:szCs w:val="21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atfish-19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P(CA)1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HLJcf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  <w:t>Catfish-19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shd w:fill="E5E5E5" w:val="clear"/>
              </w:rPr>
            </w:pPr>
            <w:r>
              <w:rPr>
                <w:bCs/>
                <w:szCs w:val="21"/>
                <w:shd w:fill="E5E5E5" w:val="cle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  <w:t>假阳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  <w:shd w:fill="E5E5E5" w:val="clear"/>
              </w:rPr>
            </w:pPr>
            <w:r>
              <w:rPr>
                <w:bCs/>
                <w:color w:val="FF0000"/>
                <w:szCs w:val="21"/>
                <w:shd w:fill="E5E5E5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8:14:00Z</dcterms:created>
  <dc:creator>Quan</dc:creator>
  <dc:description/>
  <dc:language>en-US</dc:language>
  <cp:lastModifiedBy>Quan</cp:lastModifiedBy>
  <dcterms:modified xsi:type="dcterms:W3CDTF">2013-05-28T02:45:13Z</dcterms:modified>
  <cp:revision>16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